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sz w:val="26"/>
          <w:szCs w:val="26"/>
          <w:lang w:val="bg-BG"/>
        </w:rPr>
        <w:t xml:space="preserve">                                          </w:t>
      </w:r>
      <w:r>
        <w:rPr>
          <w:lang w:val="bg-BG"/>
        </w:rPr>
        <w:t xml:space="preserve">До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                                           </w:t>
      </w:r>
      <w:r>
        <w:rPr>
          <w:lang w:val="bg-BG"/>
        </w:rPr>
        <w:t xml:space="preserve">Директора на Института по Математика и Информатик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</w:t>
      </w:r>
      <w:r>
        <w:rPr>
          <w:lang w:val="bg-BG"/>
        </w:rPr>
        <w:t>Българска Академия на Науките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bg-BG"/>
        </w:rPr>
        <w:t>З  А  Я  В  Л  Е  Н  И  Е</w:t>
      </w:r>
    </w:p>
    <w:p>
      <w:pPr>
        <w:pStyle w:val="Normal"/>
        <w:jc w:val="center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. с. Христо Николов Костадинов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Секция “Математически основи на информатиката”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Институт по Математика и Информатика, БАН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Уважаеми г-н Директор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оля да бъда допуснат до участие в конкурса на Института по Математика и Информатика за заемане на академична длъжност “Доцент” по научна специалност 01.01.12 Информатика, </w:t>
      </w:r>
      <w:r>
        <w:rPr/>
        <w:t>обявен в Държавен вестник брой 32 от 24.0</w:t>
      </w:r>
      <w:r>
        <w:rPr>
          <w:lang w:val="bg-BG"/>
        </w:rPr>
        <w:t>4.2012. Към молбата са приложени следните документи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 xml:space="preserve">Професионална автобиография. 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Копие от диплома за завършено висше образование </w:t>
      </w:r>
    </w:p>
    <w:p>
      <w:pPr>
        <w:pStyle w:val="Normal"/>
        <w:numPr>
          <w:ilvl w:val="0"/>
          <w:numId w:val="1"/>
        </w:numPr>
        <w:rPr/>
      </w:pPr>
      <w:r>
        <w:rPr>
          <w:lang w:val="bg-BG"/>
        </w:rPr>
        <w:t>Копие от диплома за придобита научна степен “доктор”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Пълен списък на научните ми трудове. 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писък на научните трудове за участие в конкурса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аморъчно подписана авторска справка за научните приноси на трудовете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писък цитирания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Препис-извлечение от протокола на НС на ИМИ-БАН за иницииране на процедурата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Копие от Държавен вестник с обявата за конкурса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прака за четени лекции/упражнения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писък на научно-изследователски проекти с ръководство или участие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Копия от трудовете по т.6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Документ удостоверяващ заемането на академична длъжност “асистент”,”главен асистент” поне 2 години, съгласно чл.24, ал.1, т.2 от ЗРАСРБ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София, 30.05.2012 г.                                                    С уважение: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</w:t>
      </w:r>
      <w:r>
        <w:rPr/>
        <w:t>/</w:t>
      </w:r>
      <w:r>
        <w:rPr>
          <w:lang w:val="bg-BG"/>
        </w:rPr>
        <w:t>Христо Костадинов</w:t>
      </w:r>
      <w:r>
        <w:rPr/>
        <w:t>/</w:t>
      </w:r>
      <w:r>
        <w:rPr>
          <w:lang w:val="bg-BG"/>
        </w:rPr>
        <w:t xml:space="preserve">                                    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12:00Z</dcterms:created>
  <dc:creator>hristo</dc:creator>
  <dc:description/>
  <dc:language>en-US</dc:language>
  <cp:lastModifiedBy>mfi</cp:lastModifiedBy>
  <cp:lastPrinted>2006-06-28T10:41:00Z</cp:lastPrinted>
  <dcterms:modified xsi:type="dcterms:W3CDTF">2012-06-07T11:44:00Z</dcterms:modified>
  <cp:revision>5</cp:revision>
  <dc:subject/>
  <dc:title>                                                                              </dc:title>
</cp:coreProperties>
</file>