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Директора на ИМ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Я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ц. д-р Цонка Бай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 „Математически основи на информатикат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о математика и информатика – 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Господин Дире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Желая да участвам в конкурса за професор обявен в Държавен вестник брой 32 от 24.04.2012 в област на висше образование 4. Природни науки, математика и информатик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професионално направление Науки, математика и информатика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професионално направление 4.6 Информатика и компютърни науки</w:t>
      </w:r>
      <w:r>
        <w:rPr>
          <w:sz w:val="28"/>
          <w:szCs w:val="28"/>
          <w:lang w:val="ru-RU"/>
        </w:rPr>
        <w:t>: научна специалност 01.01.12 информатика (компютърни подходи в изследването на шумозащитни кодов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sz w:val="28"/>
          <w:szCs w:val="28"/>
          <w:lang w:val="en-US"/>
        </w:rPr>
        <w:t>01.06.2012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 ув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Ц. Байчев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1:00Z</dcterms:created>
  <dc:creator>.</dc:creator>
  <dc:description/>
  <cp:keywords/>
  <dc:language>en-US</dc:language>
  <cp:lastModifiedBy>.</cp:lastModifiedBy>
  <cp:lastPrinted>2012-05-03T13:10:00Z</cp:lastPrinted>
  <dcterms:modified xsi:type="dcterms:W3CDTF">2012-05-31T06:50:00Z</dcterms:modified>
  <cp:revision>9</cp:revision>
  <dc:subject/>
  <dc:title>До Декана </dc:title>
</cp:coreProperties>
</file>