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АЦИ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та …………………………………….…………………………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 постоянен адрес:…………………….………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та ………………………….……………………………………………………………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 постоянен адрес:…………………….………………………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в качеството ми/ни на родител/настойник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  <w:lang w:val="bg-BG"/>
        </w:rPr>
        <w:t xml:space="preserve">попечител </w:t>
      </w:r>
      <w:r>
        <w:rPr>
          <w:i/>
          <w:sz w:val="22"/>
          <w:szCs w:val="22"/>
          <w:lang w:val="bg-BG"/>
        </w:rPr>
        <w:t>(моля подчертайте вярното)</w:t>
      </w:r>
      <w:r>
        <w:rPr>
          <w:sz w:val="22"/>
          <w:szCs w:val="22"/>
          <w:lang w:val="bg-BG"/>
        </w:rPr>
        <w:t xml:space="preserve"> на лицето …………………………………………………………………………………………………………………..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с настоящото </w:t>
      </w:r>
      <w:r>
        <w:rPr>
          <w:b/>
          <w:sz w:val="22"/>
          <w:szCs w:val="22"/>
          <w:lang w:val="bg-BG"/>
        </w:rPr>
        <w:t xml:space="preserve">давам съгласието си 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 xml:space="preserve">моето дете/поднастоен/подопечен </w:t>
      </w:r>
      <w:r>
        <w:rPr>
          <w:i/>
          <w:sz w:val="22"/>
          <w:szCs w:val="22"/>
          <w:lang w:val="bg-BG"/>
        </w:rPr>
        <w:t>(моля подчертайте вярното)</w:t>
      </w:r>
      <w:r>
        <w:rPr>
          <w:sz w:val="22"/>
          <w:szCs w:val="22"/>
          <w:lang w:val="bg-BG"/>
        </w:rPr>
        <w:t>:</w:t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 бъде фотографиран/о</w:t>
      </w:r>
      <w:r>
        <w:rPr>
          <w:b/>
          <w:sz w:val="22"/>
          <w:szCs w:val="22"/>
          <w:lang w:val="bg-BG"/>
        </w:rPr>
        <w:t xml:space="preserve">, </w:t>
      </w:r>
      <w:r>
        <w:rPr>
          <w:rStyle w:val="StrongEmphasis"/>
          <w:b w:val="false"/>
          <w:sz w:val="22"/>
          <w:szCs w:val="22"/>
          <w:lang w:val="bg-BG"/>
        </w:rPr>
        <w:t>заснеман/о</w:t>
      </w:r>
      <w:r>
        <w:rPr>
          <w:sz w:val="22"/>
          <w:szCs w:val="22"/>
          <w:lang w:val="bg-BG"/>
        </w:rPr>
        <w:t>, записван/о в аудио-видео форма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максимално допустимите срокове заснетият материал да бъде използван като част от новини и други предавания (на живо или на запис) в линейни и нелинейни медийни услуги на „БТВ Медиа Груп” ЕАД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bg-BG"/>
        </w:rPr>
        <w:t xml:space="preserve">предоставяни по безжичен път, предавани по кабел и препредавани по кабел на други организации, разпространявани чрез интернет и по всички други възможни начини, както и записът на заснетия материал да бъде съхраняван в архива на „БТВ Медиа Груп” ЕАД;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ъв връзка или по повод заснемането на материала да бъде публично разгласена или представена информация (сведения и данни) за детето 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за предоставените по-горе съгласия нямам претенции за възнаграждение или друго плащане. 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Дата)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трите имена на родителя/попечителя/настойника)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постоянен адрес и телефон за връзка)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подпис)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Дата)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трите имена на родителя/попечителя/настойника)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постоянен адрес и телефон за връзка)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..........................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подпис)</w:t>
      </w:r>
    </w:p>
    <w:sectPr>
      <w:footerReference w:type="default" r:id="rId2"/>
      <w:type w:val="nextPage"/>
      <w:pgSz w:w="11906" w:h="16838"/>
      <w:pgMar w:left="1418" w:right="926" w:gutter="0" w:header="0" w:top="1276" w:footer="709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DateChar">
    <w:name w:val="Date Char"/>
    <w:basedOn w:val="DefaultParagraphFont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_blank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3:08:00Z</dcterms:created>
  <dc:creator>vilma</dc:creator>
  <dc:description/>
  <dc:language>en-US</dc:language>
  <cp:lastModifiedBy>stanislavat</cp:lastModifiedBy>
  <cp:lastPrinted>2008-01-18T12:54:00Z</cp:lastPrinted>
  <dcterms:modified xsi:type="dcterms:W3CDTF">2019-01-07T13:08:00Z</dcterms:modified>
  <cp:revision>2</cp:revision>
  <dc:subject/>
  <dc:title>Анекс към трудов договор  от 01</dc:title>
</cp:coreProperties>
</file>